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060804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923754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